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ARQUITECTO TECNICO                                                         Madrid 6 de Mayo de 1999</w:t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Luis-Mauro Barriuso Ruiz</w:t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c/ San Francisco de Sales 11</w:t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Madrid 28.003</w:t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Tel. 91 5.44.24.34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Ref. C-1000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D. Manuel Rubiol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Plasticos Termoestables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Tel. 91-6.42.11.96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Fax 91-6.42.13.28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lang w:val="es-ES"/>
        </w:rPr>
        <w:t>Según conversación telefonica mantenida con uds. el dia 6/05/99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ind w:right="142" w:firstLine="72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 xml:space="preserve">Les adjunto planos de la pieza A , B y C para contenedor para recogida de papel 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Solicito su oferta al mejor precio para fabricar  3.000 ud. de cada pieza.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Moldeadas en Gel-coat de poliester isoftáltico como revestimiento, Incluso rotulos serigrafiados y resina de poliester no saturada ignifuga reforzada con fibra de vidrio.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Atentamente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Luis-Mauro Barriuso Ruiz</w:t>
      </w:r>
    </w:p>
    <w:sectPr>
      <w:type w:val="nextPage"/>
      <w:pgSz w:w="12240" w:h="15840"/>
      <w:pgMar w:left="1701" w:right="160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6:17:00Z</dcterms:created>
  <dc:creator>Mauro</dc:creator>
  <dc:description/>
  <dc:language>en-US</dc:language>
  <cp:lastModifiedBy>Mauro</cp:lastModifiedBy>
  <cp:lastPrinted>1999-05-04T21:15:00Z</cp:lastPrinted>
  <dcterms:modified xsi:type="dcterms:W3CDTF">1999-05-06T10:08:00Z</dcterms:modified>
  <cp:revision>4</cp:revision>
  <dc:subject/>
  <dc:title>  ARQUITECTO TECNICO                                                           Madrid 4 de Mayo de 1999</dc:title>
</cp:coreProperties>
</file>